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3193560"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2600284"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