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72723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119909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