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471868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930939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