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214371413"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487805965"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399925539"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930370504"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652855395"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037747044"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415386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91402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