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5493390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4181088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2374838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2727037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5323388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4179001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8756147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4804385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189492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1493908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5401061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372483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67338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3838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378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