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6197475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602274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1349044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77881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783285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490425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9537700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9060035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987606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001663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5829441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830468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2483202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