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15986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46987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