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103396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486983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8275032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555211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1055050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912493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4186148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0569066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0027651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50715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94053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187308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194555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