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2867809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3382097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1941780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5810467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8741207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4813819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863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557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