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64176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6874775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