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76283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47611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