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1543156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5627570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2697945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9286779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6276092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62542672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9970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6754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