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81599878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8982235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5249368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