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529011069"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1375425445"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39389825"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116595204"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732396133"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1926305401"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1212750470"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654922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917934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