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61540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745812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