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83791921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9369345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80327010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96804257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04490724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61685206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2072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94133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