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9059180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0431228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0108485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5990897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102890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1832234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8102349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9268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38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