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51346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278101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