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310033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554301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