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40563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53871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