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580846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79788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