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19394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44265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