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203449874"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731871250"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74342310"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145618222"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724562888"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762052509"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693477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791408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