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7382069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05283719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9191115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