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3578572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1279021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6910240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2034009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3905453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6338721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5512159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150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711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