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72232333"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7470197"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