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193902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465742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