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88630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28020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