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85383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073076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