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3018366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4241130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6502452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2765797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4216860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2994129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7776069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5383655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4781425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7296355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7340918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8672755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2257718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02409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06582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