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7334723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0198890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4143816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4473929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7991641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6922938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531166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499036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9552483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9014585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11316965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0369268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7354233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