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253512702"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2125700797"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2034865411"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654267897"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830850455"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597262373"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265367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05466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