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85948103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4998899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7687840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41234717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9139236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4014912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907657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2980240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7293463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5846361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13380134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3372542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2513332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