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61396589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210871482"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381832010"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2100657645"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60221521"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65860172"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71713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91711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