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505422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2032240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866372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0043859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0770761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4864645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736401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56700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540024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472835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461989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942754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0470115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4661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93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