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328821675"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19044894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88791797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41174630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88802920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24051041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1079060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98843175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45587750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02484299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84693378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612238472"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00497273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50603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01049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