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53353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58500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