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838783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3048682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6002156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0486566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247602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6996652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95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705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