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0491188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4967766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9012056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073188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4218333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7761953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3662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2861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