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321176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782534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52393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436890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4672621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8436766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163535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12724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9314022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305791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411269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425138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7927234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