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4216458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7231497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809951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890997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4829187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2600174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3064052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3558548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1648141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4836172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3707695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8775750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9205339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