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7094211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5809082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