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28530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47237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