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604416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1234680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2620862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6724326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8474742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5024748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823656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8992263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9830765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065256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8228536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4819604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6628740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3195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0904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