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039026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7733809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19676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9337046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374914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872813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472991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5105632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5969025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2468728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383606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2222092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5920905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