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197384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7411622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493217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9202505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3005178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716526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015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443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