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77531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013711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