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31744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44087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