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5207861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2126398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3333525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712689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3851135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6979944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2628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575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