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2614979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5322799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9959075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6190684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9812189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2486840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413612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7464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0288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