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716140180"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2016932395"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312058068"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488497810"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050230652"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132714754"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683150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415349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