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3443552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2714955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2967572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