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3048988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943113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7657394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