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457501990"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459781633"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466476708"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973518895"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780047126"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26626798"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075479419"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05995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31981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