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653087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2797293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218966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3392537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951515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3702927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265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4391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