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9853900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4832945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281614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3905616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2881732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3654667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463009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748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386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