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8191583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870739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674155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2797299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9022802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768534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655751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3392101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2777556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6195175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2145225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3173948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8502005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