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061802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7444362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3511165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895954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9153048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4386810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103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250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