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6029789"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85486724"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