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32888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51029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