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37636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62313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