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8455592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969267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5125474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42272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3896046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924768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7804264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759930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427965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3431804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752035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6374068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7414484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