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273041445"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564582458"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045644061"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59254295"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771349236"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030429256"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493522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14133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