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9537399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4663484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0938631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390045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0351769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2524636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7108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213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