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75027392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903887438"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146207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859797362"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22541594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00797300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55740957"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7679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13410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