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827503702"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772962098"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721823655"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