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6666872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8046302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706331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2303728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5104701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7090259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48792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160691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2167328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3355798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511329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9745124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1350960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