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9051729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3933217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79856447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6194398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3520970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3175562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2686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84547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