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75592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5108756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