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48620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518568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