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0860816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5978747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713308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291280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997650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404490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093634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017452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3431263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3174661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1357718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681705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440347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