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9833586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2010437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6634044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8406374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6139324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9116015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2752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5319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