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6459504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7334503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7472144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921647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3915751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6572950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0225946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87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800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