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1230647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4742756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7975903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