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43567972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1558431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63138889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9911764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71039360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45197383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0754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17262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