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815213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619537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