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09159325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5497560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