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83839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739629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