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482112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8568031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5315584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3352026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257152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433026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7520334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973529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940025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3052743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494267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687949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79375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9783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419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