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9824679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9779076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0578867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7239512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6951604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6572795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5796991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8967886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2387472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7316833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5482538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4773914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3201033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