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402086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8316027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5931216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2904217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2902804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4456041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511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6282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