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505949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727904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482090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7291190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3447260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1057223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44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90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