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889112046"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226703649"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96691657"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845621930"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924701723"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695954675"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677005979"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600964329"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945372632"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713630281"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326104118"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46376741"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437486478"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599843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45293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