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06986419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46639772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4070045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5856645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4161371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88267546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40225117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87259803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5773628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09018083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31446876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43278018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27726580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