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6547247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36711302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77958145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70052652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0044125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8232725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8342166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42541011"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1848320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9161351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1813839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64074676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029081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