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94808834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74355620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09661887"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4224837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98835429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8890654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6176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5504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