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846465802"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29712686"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833176596"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636920892"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587441096"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2127367013"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780230469"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523120784"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126010735"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8682215"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334037658"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981198165"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143484011"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