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86172492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24650116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379195015"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252143187"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3351666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47433134"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19790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98662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