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8998255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42112913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