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5635043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2580664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1101401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2344198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8424700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1100604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951855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9304678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7112181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5825308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8552341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0393991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5954846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