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165355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3948388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134739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418676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2469728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3256871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6369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90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