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33543263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60022006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050077044"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