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7232482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8652573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0630586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1898900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6083696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9614703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4710781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488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325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