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9675226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6345079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6211498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