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56047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6134045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0953323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2558546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5752502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7120042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4948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7992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