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5393811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77392379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67817467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9870337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02857001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6689773"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7738548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4327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23837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