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2381002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55157709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2459914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