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8055910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5861204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5146862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8247960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5867719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6102019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3482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6835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