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26005212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1867744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19220098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244819892"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5700814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27967800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8247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695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